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5"/>
          <w:szCs w:val="25"/>
          <w:lang w:val="uk-UA"/>
        </w:rPr>
      </w:pPr>
      <w:r>
        <w:rPr>
          <w:sz w:val="25"/>
          <w:szCs w:val="25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65928384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БУЧАНСЬКА МІСЬКА РАДА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5"/>
                <w:szCs w:val="25"/>
                <w:lang w:val="uk-UA"/>
              </w:rPr>
            </w:pPr>
            <w:r>
              <w:rPr>
                <w:rFonts w:eastAsia="Calibri"/>
                <w:b/>
                <w:bCs/>
                <w:sz w:val="25"/>
                <w:szCs w:val="25"/>
                <w:lang w:val="uk-UA"/>
              </w:rPr>
              <w:t xml:space="preserve">П’ЯТДЕСЯТ ШОСТА </w:t>
            </w:r>
            <w:r>
              <w:rPr>
                <w:rFonts w:eastAsia="Calibri"/>
                <w:b/>
                <w:sz w:val="25"/>
                <w:szCs w:val="25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РІШЕННЯ</w:t>
      </w:r>
    </w:p>
    <w:p>
      <w:pPr>
        <w:pStyle w:val="Normal"/>
        <w:rPr>
          <w:spacing w:val="80"/>
          <w:sz w:val="25"/>
          <w:szCs w:val="25"/>
          <w:lang w:val="uk-UA"/>
        </w:rPr>
      </w:pPr>
      <w:r>
        <w:rPr>
          <w:spacing w:val="80"/>
          <w:sz w:val="25"/>
          <w:szCs w:val="25"/>
          <w:lang w:val="uk-UA"/>
        </w:rPr>
      </w:r>
    </w:p>
    <w:p>
      <w:pPr>
        <w:pStyle w:val="Normal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  <w:lang w:val="uk-UA"/>
        </w:rPr>
        <w:t>05.03.2024                                                                                        № 4210-56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true"/>
        <w:ind w:right="5101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Про звернення до Київської обласної ради щодо передачі у комунальну власність  Бучанської міської територіальної громади нерухомого майна, що розташоване за адресами:                    сел. Ворзель, вул. Лісова, 36,                      вул. Городецького, 11 та                            вул. Городецького,  20а (майно Санаторію «Перемога»)</w:t>
      </w:r>
    </w:p>
    <w:p>
      <w:pPr>
        <w:pStyle w:val="Normal"/>
        <w:autoSpaceDE w:val="true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ind w:firstLine="708"/>
        <w:jc w:val="both"/>
        <w:rPr/>
      </w:pPr>
      <w:r>
        <w:rPr>
          <w:sz w:val="27"/>
          <w:szCs w:val="27"/>
          <w:lang w:val="uk-UA"/>
        </w:rPr>
        <w:t>Відповідно до рішення Київської обласної ради від 18.11.2021 №188-07-</w:t>
      </w:r>
      <w:r>
        <w:rPr>
          <w:sz w:val="27"/>
          <w:szCs w:val="27"/>
          <w:lang w:val="en-US"/>
        </w:rPr>
        <w:t>VI</w:t>
      </w:r>
      <w:r>
        <w:rPr>
          <w:sz w:val="27"/>
          <w:szCs w:val="27"/>
          <w:lang w:val="uk-UA"/>
        </w:rPr>
        <w:t>ІІ, Порядку передачі об’єктів спільної власності територіальних громад сіл, селищ, міст Київської області, затвердженого рішенням Київської обласної ради від 26.07.2011 №162-08-</w:t>
      </w:r>
      <w:r>
        <w:rPr>
          <w:sz w:val="27"/>
          <w:szCs w:val="27"/>
          <w:lang w:val="en-US"/>
        </w:rPr>
        <w:t>VI</w:t>
      </w:r>
      <w:r>
        <w:rPr>
          <w:sz w:val="27"/>
          <w:szCs w:val="27"/>
          <w:lang w:val="uk-UA"/>
        </w:rPr>
        <w:t xml:space="preserve"> (зі змінами), керуючись Законом України «Про місцеве самоврядування в Україні», міська рада </w:t>
      </w:r>
    </w:p>
    <w:p>
      <w:pPr>
        <w:pStyle w:val="Normal"/>
        <w:autoSpaceDE w:val="true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autoSpaceDE w:val="true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ВИРІШИЛА:</w:t>
      </w:r>
    </w:p>
    <w:p>
      <w:pPr>
        <w:pStyle w:val="Normal"/>
        <w:autoSpaceDE w:val="true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before="0" w:after="0"/>
        <w:ind w:left="0" w:firstLine="567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Надати згоду на прийняття до комунальної власності Бучанської міської територіальної громади нерухоме майно, що розташоване за адресами:                        сел. Ворзель, вул. Лісова, 36, вул. Городецького, 11 та вул. Городецького,  20а (майно Санаторію «Перемога») зі спільної власності територіальних громад сіл, селищ, міст Київської області, згідно додатку 1 цього рішенн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ля проведення приймання передачі майна, вказаного в п.1 цього рішення створити комісію відповідно до додатку 2 цього рішенн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фективності та управління комунальною власністю.</w:t>
      </w:r>
    </w:p>
    <w:p>
      <w:pPr>
        <w:pStyle w:val="Normal"/>
        <w:ind w:left="360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Міський голова                                                                         Анатолій ФЕДОРУК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autoSpaceDE w:val="true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left="4962" w:hanging="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одаток 1</w:t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до рішення Бучанської міської ради </w:t>
      </w:r>
    </w:p>
    <w:p>
      <w:pPr>
        <w:pStyle w:val="Normal"/>
        <w:ind w:left="4962" w:hanging="0"/>
        <w:rPr>
          <w:sz w:val="28"/>
          <w:szCs w:val="28"/>
          <w:lang w:val="uk-UA"/>
        </w:rPr>
      </w:pPr>
      <w:r>
        <w:rPr>
          <w:sz w:val="27"/>
          <w:szCs w:val="27"/>
          <w:lang w:val="uk-UA"/>
        </w:rPr>
        <w:t xml:space="preserve">від  05.03.2024 № </w:t>
      </w:r>
      <w:r>
        <w:rPr>
          <w:bCs/>
          <w:sz w:val="27"/>
          <w:szCs w:val="27"/>
          <w:lang w:val="uk-UA"/>
        </w:rPr>
        <w:t>4210-56-</w:t>
      </w:r>
      <w:r>
        <w:rPr>
          <w:bCs/>
          <w:sz w:val="27"/>
          <w:szCs w:val="27"/>
          <w:lang w:val="en-US"/>
        </w:rPr>
        <w:t>VIII</w:t>
      </w:r>
    </w:p>
    <w:p>
      <w:pPr>
        <w:pStyle w:val="Normal"/>
        <w:ind w:left="496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496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4962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ЛІК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нерухомого майна, що розташоване за адресами: сел. Ворзель,                          вул. Лісова, 36, вул. Городецького, 11 та вул. Городецького,  20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(майно Санаторію «Перемога»)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35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7"/>
        <w:gridCol w:w="1134"/>
        <w:gridCol w:w="2126"/>
        <w:gridCol w:w="1843"/>
        <w:gridCol w:w="155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b/>
                <w:b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val="uk-UA" w:eastAsia="en-US"/>
              </w:rPr>
              <w:t>№</w:t>
            </w:r>
          </w:p>
          <w:p>
            <w:pPr>
              <w:pStyle w:val="Normal"/>
              <w:autoSpaceDE w:val="true"/>
              <w:rPr>
                <w:rFonts w:ascii="Calibri" w:hAnsi="Calibri" w:eastAsia="Calibri" w:cs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val="uk-UA" w:eastAsia="en-US"/>
              </w:rPr>
              <w:t>з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val="uk-UA" w:eastAsia="en-US"/>
              </w:rPr>
              <w:t>Назва об’є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val="uk-UA" w:eastAsia="en-US"/>
              </w:rPr>
              <w:t>Площа об’єкта, м</w:t>
            </w:r>
            <w:r>
              <w:rPr>
                <w:rFonts w:eastAsia="Calibri"/>
                <w:b/>
                <w:bCs/>
                <w:sz w:val="24"/>
                <w:szCs w:val="24"/>
                <w:shd w:fill="FFFFFF" w:val="clear"/>
                <w:lang w:val="uk-UA" w:eastAsia="en-US"/>
              </w:rPr>
              <w:t>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val="uk-UA" w:eastAsia="en-US"/>
              </w:rPr>
              <w:t>Адре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val="uk-UA" w:eastAsia="en-US"/>
              </w:rPr>
              <w:t>Первісна варті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val="uk-UA" w:eastAsia="en-US"/>
              </w:rPr>
              <w:t>Балансова вартість на 01.10.20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0" w:leader="none"/>
              </w:tabs>
              <w:autoSpaceDE w:val="tru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uk-UA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Роздягаль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75,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смт Ворзель, вул. Городецького, 1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191216,58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103256,8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0" w:leader="none"/>
              </w:tabs>
              <w:autoSpaceDE w:val="tru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Басей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239,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смт Ворзель, вул. Городецького, 11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  <w:lang w:val="uk-UA"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uk-UA"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0" w:leader="none"/>
              </w:tabs>
              <w:autoSpaceDE w:val="tru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Добудова (службов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17,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смт Ворзель, вул. Городецького, 11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  <w:lang w:val="uk-UA"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uk-UA"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0" w:leader="none"/>
              </w:tabs>
              <w:autoSpaceDE w:val="tru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Адміністративний корпу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228,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смт Ворзель, вул. Лісова, 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213734,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107123,3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0" w:leader="none"/>
              </w:tabs>
              <w:autoSpaceDE w:val="tru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Басей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173,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смт Ворзель, вул. Лісова, 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24699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156938,7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0" w:leader="none"/>
              </w:tabs>
              <w:autoSpaceDE w:val="tru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Лікувальний корпу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314,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смт Ворзель, вул. Лісова, 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704265,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393799,5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0" w:leader="none"/>
              </w:tabs>
              <w:autoSpaceDE w:val="tru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Спортз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574,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смт Ворзель, вул. Лісова, 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484522,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367835,8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0" w:leader="none"/>
              </w:tabs>
              <w:autoSpaceDE w:val="tru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Скла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41,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смт Ворзель, вул. Городецького, 20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350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0" w:leader="none"/>
              </w:tabs>
              <w:autoSpaceDE w:val="tru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Скла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147,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смт Ворзель, вул. Городецького, 20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1109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0" w:leader="none"/>
              </w:tabs>
              <w:autoSpaceDE w:val="tru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Скла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399,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смт Ворзель, вул. Городецького, 20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310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0" w:leader="none"/>
              </w:tabs>
              <w:autoSpaceDE w:val="tru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Скла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204,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смт Ворзель, вул. Городецького, 20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102702,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81095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0" w:leader="none"/>
              </w:tabs>
              <w:autoSpaceDE w:val="tru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Баня-котель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347,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смт Ворзель, вул. Городецького, 20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64795,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33848,9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0" w:leader="none"/>
              </w:tabs>
              <w:autoSpaceDE w:val="tru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Гараж-майстер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529,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смт Ворзель, вул. Городецького, 20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2520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108814,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0" w:leader="none"/>
              </w:tabs>
              <w:autoSpaceDE w:val="tru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Майстер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79,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смт Ворзель, вул. Городецького, 20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1592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0" w:leader="none"/>
              </w:tabs>
              <w:autoSpaceDE w:val="tru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Майстер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36,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смт Ворзель, вул. Городецького, 20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116277,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65992,4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0" w:leader="none"/>
              </w:tabs>
              <w:autoSpaceDE w:val="tru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Трансформаторна підстанці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22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смт Ворзель, вул. Городецького, 20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100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0" w:leader="none"/>
              </w:tabs>
              <w:autoSpaceDE w:val="tru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Наві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10,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смт Ворзель, вул. Городецького, 20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599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0" w:leader="none"/>
              </w:tabs>
              <w:autoSpaceDE w:val="tru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Наві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1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смт Ворзель, вул. Городецького, 20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29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0" w:leader="none"/>
              </w:tabs>
              <w:autoSpaceDE w:val="tru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Вбираль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1,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смт Ворзель, вул. Городецького, 20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0" w:leader="none"/>
              </w:tabs>
              <w:autoSpaceDE w:val="tru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Альтан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3,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смт Ворзель, вул. Городецького, 20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67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0" w:leader="none"/>
              </w:tabs>
              <w:autoSpaceDE w:val="tru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Замощ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151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смт Ворзель, вул. Городецького, 20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22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308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0" w:leader="none"/>
              </w:tabs>
              <w:autoSpaceDE w:val="tru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Туа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3,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смт Ворзель, вул. Городецького, 20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13361,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5140,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0" w:leader="none"/>
              </w:tabs>
              <w:autoSpaceDE w:val="tru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Наві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21,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смт Ворзель, вул. Городецького, 20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0" w:leader="none"/>
              </w:tabs>
              <w:autoSpaceDE w:val="tru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Скла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14,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смт Ворзель, вул. Городецького, 20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123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0" w:leader="none"/>
              </w:tabs>
              <w:autoSpaceDE w:val="tru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Сторож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7,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смт Ворзель, вул. Городецького, 20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31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0" w:leader="none"/>
              </w:tabs>
              <w:autoSpaceDE w:val="tru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Скла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28,4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смт Ворзель, вул. Городецького, 20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0" w:leader="none"/>
              </w:tabs>
              <w:autoSpaceDE w:val="tru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Ворота №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6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смт Ворзель, вул. Городецького, 20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0" w:leader="none"/>
              </w:tabs>
              <w:autoSpaceDE w:val="tru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Огорожа №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862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смт Ворзель, вул. Городецького, 20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98800,6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41752,52</w:t>
            </w:r>
          </w:p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0" w:leader="none"/>
              </w:tabs>
              <w:autoSpaceDE w:val="tru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Огорожа № 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42,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смт Ворзель, вул. Городецького, 20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  <w:lang w:val="uk-UA"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uk-UA"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0" w:leader="none"/>
              </w:tabs>
              <w:autoSpaceDE w:val="tru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Ворота №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6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смт Ворзель, вул. Городецького, 20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0" w:leader="none"/>
              </w:tabs>
              <w:autoSpaceDE w:val="tru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Ворота з хвіртк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8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смт Ворзель, вул. Городецького, 20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0" w:leader="none"/>
              </w:tabs>
              <w:autoSpaceDE w:val="tru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Ворота  № 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6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смт Ворзель, вул. Городецького, 20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0" w:leader="none"/>
              </w:tabs>
              <w:autoSpaceDE w:val="tru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Огорожа № 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42,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смт Ворзель, вул. Городецького, 20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0" w:leader="none"/>
              </w:tabs>
              <w:autoSpaceDE w:val="tru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Хвіртка №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1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смт Ворзель, вул. Городецького, 20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-</w:t>
            </w:r>
          </w:p>
        </w:tc>
      </w:tr>
      <w:tr>
        <w:trPr/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b/>
                <w:sz w:val="24"/>
                <w:szCs w:val="24"/>
                <w:lang w:val="uk-UA" w:eastAsia="en-US"/>
              </w:rPr>
              <w:t>2614096,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b/>
                <w:sz w:val="24"/>
                <w:szCs w:val="24"/>
                <w:lang w:val="uk-UA" w:eastAsia="en-US"/>
              </w:rPr>
              <w:t>1468677,67</w:t>
            </w:r>
          </w:p>
        </w:tc>
      </w:tr>
    </w:tbl>
    <w:p>
      <w:pPr>
        <w:pStyle w:val="Normal"/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ради                                                            Тарас ШАПРАВСЬКИЙ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496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одаток 2</w:t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до рішення Бучанської міської ради </w:t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ід  05.03.2024 № </w:t>
      </w:r>
      <w:r>
        <w:rPr>
          <w:bCs/>
          <w:sz w:val="27"/>
          <w:szCs w:val="27"/>
          <w:lang w:val="uk-UA"/>
        </w:rPr>
        <w:t>4210-56-</w:t>
      </w:r>
      <w:r>
        <w:rPr>
          <w:bCs/>
          <w:sz w:val="27"/>
          <w:szCs w:val="27"/>
          <w:lang w:val="en-US"/>
        </w:rPr>
        <w:t>VIII</w:t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 комісії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 передачі до комунальної власності  Бучанської міської територіальної громади нерухомого майна, що розташоване за адресами: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л. Ворзель, вул. Лісова, 36, вул. Городецького, 11 та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ул. Городецького,  20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7"/>
          <w:szCs w:val="27"/>
          <w:lang w:val="uk-UA"/>
        </w:rPr>
        <w:t>(майно Санаторію «Перемога»)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11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855"/>
        <w:gridCol w:w="239"/>
        <w:gridCol w:w="2179"/>
        <w:gridCol w:w="2607"/>
      </w:tblGrid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Голова комісії</w:t>
            </w:r>
            <w:r>
              <w:rPr>
                <w:rFonts w:eastAsia="Calibri"/>
                <w:sz w:val="28"/>
                <w:szCs w:val="28"/>
                <w:lang w:val="uk-UA"/>
              </w:rPr>
              <w:t>:</w:t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Заступник міського голови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28"/>
                <w:szCs w:val="28"/>
                <w:lang w:val="uk-UA"/>
              </w:rPr>
            </w:pPr>
            <w:r>
              <w:rPr>
                <w:rFonts w:eastAsia="Calibri"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28"/>
                <w:szCs w:val="28"/>
                <w:lang w:val="uk-UA"/>
              </w:rPr>
            </w:pPr>
            <w:r>
              <w:rPr>
                <w:rFonts w:eastAsia="Calibri"/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Чейчук Д. М.</w:t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0000"/>
                <w:sz w:val="28"/>
                <w:szCs w:val="28"/>
                <w:lang w:val="uk-UA"/>
              </w:rPr>
            </w:pPr>
            <w:r>
              <w:rPr>
                <w:rFonts w:eastAsia="Calibri"/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FF0000"/>
                <w:sz w:val="28"/>
                <w:szCs w:val="28"/>
                <w:lang w:val="uk-UA"/>
              </w:rPr>
            </w:pPr>
            <w:r>
              <w:rPr>
                <w:rFonts w:eastAsia="Calibri"/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FF0000"/>
                <w:sz w:val="28"/>
                <w:szCs w:val="28"/>
                <w:lang w:val="uk-UA"/>
              </w:rPr>
            </w:pPr>
            <w:r>
              <w:rPr>
                <w:rFonts w:eastAsia="Calibri"/>
                <w:color w:val="FF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Члени комісії</w:t>
            </w:r>
            <w:r>
              <w:rPr>
                <w:rFonts w:eastAsia="Calibri"/>
                <w:sz w:val="28"/>
                <w:szCs w:val="28"/>
                <w:lang w:val="uk-UA"/>
              </w:rPr>
              <w:t>:</w:t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Начальник відділу бухгалтерського обліку та фінансового забезпечення – головний бухгалтер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Якубенко С.В.</w:t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Начальник управління юридично-кадрової роботи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Риженко Л.В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6273" w:type="dxa"/>
            <w:gridSpan w:val="3"/>
            <w:tcBorders/>
          </w:tcPr>
          <w:p>
            <w:pPr>
              <w:pStyle w:val="Normal"/>
              <w:autoSpaceDE w:val="true"/>
              <w:ind w:right="2365" w:hanging="0"/>
              <w:rPr/>
            </w:pPr>
            <w:r>
              <w:rPr>
                <w:rFonts w:eastAsia="Calibri"/>
                <w:sz w:val="28"/>
                <w:szCs w:val="28"/>
                <w:lang w:val="uk-UA"/>
              </w:rPr>
              <w:t>Уповноважені представники від Київської обласної ради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6273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br w:type="textWrapping" w:clear="all"/>
      </w:r>
      <w:r>
        <w:rPr>
          <w:b/>
          <w:sz w:val="28"/>
          <w:szCs w:val="28"/>
          <w:lang w:val="uk-UA"/>
        </w:rPr>
        <w:t>Секретар ради                                                            Тарас ШАПРАВСЬКИЙ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true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rPr>
          <w:rFonts w:eastAsia="Calibri"/>
          <w:b/>
          <w:b/>
          <w:sz w:val="24"/>
          <w:szCs w:val="24"/>
          <w:lang w:val="uk-UA" w:eastAsia="en-US"/>
        </w:rPr>
      </w:pPr>
      <w:r>
        <w:rPr>
          <w:rFonts w:eastAsia="Calibri"/>
          <w:b/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56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24"/>
        <w:b/>
        <w:szCs w:val="24"/>
        <w:bCs/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/>
      <w:bCs/>
      <w:sz w:val="24"/>
      <w:szCs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7:55:00Z</dcterms:created>
  <dc:creator>GL_BUH</dc:creator>
  <dc:description/>
  <cp:keywords/>
  <dc:language>en-US</dc:language>
  <cp:lastModifiedBy>User</cp:lastModifiedBy>
  <cp:lastPrinted>2024-03-05T09:32:00Z</cp:lastPrinted>
  <dcterms:modified xsi:type="dcterms:W3CDTF">2024-03-06T09:56:00Z</dcterms:modified>
  <cp:revision>74</cp:revision>
  <dc:subject/>
  <dc:title/>
</cp:coreProperties>
</file>